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01894351"/>
            <w:bookmarkStart w:id="1" w:name="__Fieldmark__0_80189435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01894351"/>
            <w:bookmarkStart w:id="3" w:name="__Fieldmark__1_80189435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01894351"/>
            <w:bookmarkStart w:id="5" w:name="__Fieldmark__2_80189435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01894351"/>
            <w:bookmarkStart w:id="7" w:name="__Fieldmark__3_80189435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01894351"/>
            <w:bookmarkStart w:id="9" w:name="__Fieldmark__4_80189435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01894351"/>
            <w:bookmarkStart w:id="11" w:name="__Fieldmark__5_80189435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01894351"/>
            <w:bookmarkStart w:id="13" w:name="__Fieldmark__6_80189435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01894351"/>
            <w:bookmarkStart w:id="16" w:name="__Fieldmark__7_80189435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01894351"/>
            <w:bookmarkStart w:id="18" w:name="__Fieldmark__8_80189435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01894351"/>
            <w:bookmarkStart w:id="20" w:name="__Fieldmark__9_80189435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01894351"/>
            <w:bookmarkStart w:id="22" w:name="__Fieldmark__10_80189435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01894351"/>
            <w:bookmarkStart w:id="25" w:name="__Fieldmark__11_80189435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01894351"/>
            <w:bookmarkStart w:id="27" w:name="__Fieldmark__12_80189435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01894351"/>
            <w:bookmarkStart w:id="29" w:name="__Fieldmark__13_80189435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01894351"/>
            <w:bookmarkStart w:id="31" w:name="__Fieldmark__14_80189435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01894351"/>
            <w:bookmarkStart w:id="33" w:name="__Fieldmark__15_80189435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01894351"/>
            <w:bookmarkStart w:id="35" w:name="__Fieldmark__16_80189435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01894351"/>
            <w:bookmarkStart w:id="37" w:name="__Fieldmark__17_80189435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01894351"/>
            <w:bookmarkStart w:id="39" w:name="__Fieldmark__18_80189435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01894351"/>
            <w:bookmarkStart w:id="41" w:name="__Fieldmark__19_80189435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01894351"/>
            <w:bookmarkStart w:id="43" w:name="__Fieldmark__20_80189435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01894351"/>
            <w:bookmarkStart w:id="45" w:name="__Fieldmark__21_80189435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801894351"/>
            <w:bookmarkStart w:id="48" w:name="__Fieldmark__22_80189435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01894351"/>
            <w:bookmarkStart w:id="50" w:name="__Fieldmark__23_80189435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801894351"/>
            <w:bookmarkStart w:id="52" w:name="__Fieldmark__24_80189435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801894351"/>
            <w:bookmarkStart w:id="55" w:name="__Fieldmark__25_801894351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801894351"/>
            <w:bookmarkStart w:id="57" w:name="__Fieldmark__26_80189435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801894351"/>
            <w:bookmarkStart w:id="59" w:name="__Fieldmark__27_80189435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801894351"/>
            <w:bookmarkStart w:id="62" w:name="__Fieldmark__28_801894351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801894351"/>
            <w:bookmarkStart w:id="65" w:name="__Fieldmark__29_801894351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801894351"/>
            <w:bookmarkStart w:id="67" w:name="__Fieldmark__30_801894351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801894351"/>
            <w:bookmarkStart w:id="70" w:name="__Fieldmark__31_801894351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801894351"/>
            <w:bookmarkStart w:id="72" w:name="__Fieldmark__32_80189435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801894351"/>
            <w:bookmarkStart w:id="75" w:name="__Fieldmark__33_801894351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801894351"/>
            <w:bookmarkStart w:id="78" w:name="__Fieldmark__34_80189435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801894351"/>
            <w:bookmarkStart w:id="80" w:name="__Fieldmark__35_80189435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801894351"/>
            <w:bookmarkStart w:id="82" w:name="__Fieldmark__36_80189435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801894351"/>
            <w:bookmarkStart w:id="84" w:name="__Fieldmark__37_80189435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801894351"/>
            <w:bookmarkStart w:id="86" w:name="__Fieldmark__38_80189435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801894351"/>
            <w:bookmarkStart w:id="88" w:name="__Fieldmark__39_80189435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